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9. augusztus 1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 dr. Szántó Endre Hévíz történe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elytörténeti kiadványa további köteteinek támogatása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Antal Anita sajtóreferens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Oktatási, Kultur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már két alkalommal foglalkozott dr. Szántó Endre Egy fürdőváros születése – Hévíz története című könyve támogatásának kérdésével. A szerző az önkormányzat és pályázati támogatás mellett oldotta meg az eddigi, összesen 4 kötet kiadás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legutóbb egymillió forintot biztosított a szerző számára támogatásként azzal a kiegészítéssel, hogy foglalkozik a mű egésze kiadásának témájával jelen, a júliusi ülésén a kötetenkénti támogatási kérelmek elbírálása helye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ntó Endre tájékoztatása szerint az eredetileg tervezett 10 kötet helyett 8 kötetben foglalja össze a város történetét, így a továbbiakban még négy kötet megjelenésével lehet számoln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szerző szándéka, hogy a köteteket továbbra i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városnapokhoz kötődően adja ki, így az 5-6. kötet 2020-ban, a 7-8, kötet 2021-ben jelenne meg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isztelt Testület belátása szerint több lehetőség közül dönthe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ráshiányra hivatkozva tájékoztatja a szerzőt, hogy a további megjelenéseket nem áll módjában támogatni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ájékoztatja a szerzőt, hogy a további négy kötet megjelentetését összesen további 2 millió forinttal támogatja, a szerző a kiadás további anyagi fedezetét pályázattal és/vagy egyéb plusz támogatásokkal pótol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stület dönthet abban is, hogy miután elvi döntést hoz a kétmillió forintos támogatásról, az összeget évenként különíti-e el a költségvetésében, illetve, hogy kötelezi-e a szerzőt arra, hogy a megjelenések előtt a testület határozatára hivatkozva ismételt támogatási kérelmet adjon-e be, vagy azt automatikusnak tekinti a testület és eltekint a kérelem benyújtását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fentieket megvitatva alakítsa ki álláspontját és hozzon döntés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alternatív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forráshiány miatt nem tudja biztosítani a további kötetek kiadásának támogatásá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, hogy erről a szerzőt ért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auguszt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alternatív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dr. Szántó Endre „Hévíz története” kézirat további köteteinek, azaz négy kötetnek a megjelentetését összesen kétmillió forinttal (kötetenként 500 ezer forinttal) támogatja, a szükséges összeget a 2020. évi költségvetésében elkülöníti erre a célra. A szerző a megjelent kötetekből 50-50 példányt bocsát az önkormányzat rendelkezésér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t, hogy a döntésről a szerzőt tájékoztass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9. augusztus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ntal Ani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720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35-1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35-1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48:00Z</dcterms:created>
  <dc:creator>T-Cont Kft</dc:creator>
  <dc:description/>
  <cp:keywords/>
  <dc:language>en-US</dc:language>
  <cp:lastModifiedBy>Dr Tüske Róbert</cp:lastModifiedBy>
  <cp:lastPrinted>2017-01-17T14:59:00Z</cp:lastPrinted>
  <dcterms:modified xsi:type="dcterms:W3CDTF">2019-07-25T07:15:00Z</dcterms:modified>
  <cp:revision>7</cp:revision>
  <dc:subject/>
  <dc:title/>
</cp:coreProperties>
</file>